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ME204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ETAL CUTTING THEORY AND PRACTI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750"/>
        <w:gridCol w:w="135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orthogonal and oblique cutt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how the various forces acting in an orthogonal cutting system with a help of Merchant Circle and explain the importance of the angles involved in the diagram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ing an orthogonal cutting following data was observed. </w:t>
            </w:r>
          </w:p>
          <w:p>
            <w:pPr>
              <w:pStyle w:val="Normal"/>
              <w:jc w:val="both"/>
              <w:rPr/>
            </w:pPr>
            <w:r>
              <w:rPr/>
              <w:t>Cutting Force =120 kgf</w:t>
            </w:r>
          </w:p>
          <w:p>
            <w:pPr>
              <w:pStyle w:val="Normal"/>
              <w:jc w:val="both"/>
              <w:rPr/>
            </w:pPr>
            <w:r>
              <w:rPr/>
              <w:t>Feed Force = 30 kgf</w:t>
            </w:r>
          </w:p>
          <w:p>
            <w:pPr>
              <w:pStyle w:val="Normal"/>
              <w:jc w:val="both"/>
              <w:rPr/>
            </w:pPr>
            <w:r>
              <w:rPr/>
              <w:t>Rake Angle = 10 Degrees</w:t>
            </w:r>
          </w:p>
          <w:p>
            <w:pPr>
              <w:pStyle w:val="Normal"/>
              <w:jc w:val="both"/>
              <w:rPr/>
            </w:pPr>
            <w:r>
              <w:rPr/>
              <w:t>Feed/ Revolution = 0.2 mm</w:t>
            </w:r>
          </w:p>
          <w:p>
            <w:pPr>
              <w:pStyle w:val="Normal"/>
              <w:jc w:val="both"/>
              <w:rPr/>
            </w:pPr>
            <w:r>
              <w:rPr/>
              <w:t>Width of the Cut = 2 mm</w:t>
            </w:r>
          </w:p>
          <w:p>
            <w:pPr>
              <w:pStyle w:val="Normal"/>
              <w:jc w:val="both"/>
              <w:rPr/>
            </w:pPr>
            <w:r>
              <w:rPr/>
              <w:t>Chip Thickness 0.4 mm</w:t>
            </w:r>
          </w:p>
          <w:p>
            <w:pPr>
              <w:pStyle w:val="Normal"/>
              <w:jc w:val="both"/>
              <w:rPr/>
            </w:pPr>
            <w:r>
              <w:rPr/>
              <w:t>Cutting Speed =100 m/m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termine th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ip Thickness Rati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hear Ang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utting Speed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cutting tool geometry and angles with a neat sketch of a single point cutting tool.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how cutting in orthogonal cutting is affected by the following facto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ke ang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tting Spe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h of cut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ggest the cutting fluids used for the follow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e cutting ste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dium carbon ste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inless ste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uminiu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st Ir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per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ny two experimental methods to determine the cutting tool temperature with simple diagram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ortance of the desirable properties of a cutting tool material with reference to machining condit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ding and identification system used for index-able insert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ool lif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lationship between tool life and cutting spee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ffect of tool geometry and cutting variables on tool lif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 xml:space="preserve">(OR)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arbide tool while machining a mild steel work piece was found to have a life of 1 hour and 40 minutes when cutting at 50 meter per minute.  Find the tool life if the tool is to operate at speed 30% higher than previous one.  Also calculate the cutting speed if tool is required to have a life of 2 hours and 45 minutes.  Assume Taylor’s exponent n=0.28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y five factors which come into play while evaluating machinability of any meta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ny two reasons for chatter due to self-excitation vibration in machining with simple sketche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48:00Z</dcterms:created>
  <dc:creator>Ku</dc:creator>
  <dc:description/>
  <cp:keywords/>
  <dc:language>en-US</dc:language>
  <cp:lastModifiedBy>Admin</cp:lastModifiedBy>
  <cp:lastPrinted>2017-04-03T13:47:00Z</cp:lastPrinted>
  <dcterms:modified xsi:type="dcterms:W3CDTF">2017-06-14T06:12:00Z</dcterms:modified>
  <cp:revision>11</cp:revision>
  <dc:subject/>
  <dc:title/>
</cp:coreProperties>
</file>